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  <w:b/>
          <w:b/>
          <w:sz w:val="28"/>
          <w:szCs w:val="28"/>
          <w:lang w:val="es-ES"/>
        </w:rPr>
      </w:pPr>
      <w:r>
        <w:rPr>
          <w:rFonts w:cs="Bell MT" w:ascii="Bell MT" w:hAnsi="Bell MT"/>
          <w:b/>
          <w:sz w:val="28"/>
          <w:szCs w:val="28"/>
          <w:lang w:val="es-ES"/>
        </w:rPr>
        <w:t xml:space="preserve">Abriendo Caminos…Diego Torres y Juan Luis Guerra </w:t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Voy abriendo caminos para dejarte</w:t>
        <w:br/>
        <w:t>Las cosas  que aprendo mientras camino mis calles</w:t>
        <w:br/>
        <w:br/>
        <w:t>Me llevare</w:t>
        <w:br/>
        <w:t>Las buenas luces que tiene la gente</w:t>
        <w:br/>
        <w:t>Que me iluminan la vida y me regalan mi suerte</w:t>
        <w:br/>
        <w:br/>
        <w:t>(Como un rio que camina hacia el mar)</w:t>
        <w:br/>
        <w:br/>
        <w:t>Quiero ver la risa del sol por las mañanas</w:t>
        <w:br/>
        <w:t>Que venga siempre a golpearnos la ventana</w:t>
        <w:br/>
        <w:t>Yo quiero un sol, yo quiero un sol que me acompañe</w:t>
        <w:br/>
        <w:t>Hablando siempre de frente, tirando todo lo malo</w:t>
        <w:br/>
        <w:br/>
        <w:t>Voy abriendo caminos para encontrarte</w:t>
        <w:br/>
        <w:t>En este mundo perdido tambien hay buenos amigos</w:t>
        <w:br/>
        <w:br/>
        <w:t>Y me llevare</w:t>
        <w:br/>
        <w:t>Las buenas luces que tiene la gente</w:t>
        <w:br/>
        <w:t>Y cuando me sienta solo me cuidaran para siempre</w:t>
        <w:br/>
        <w:br/>
        <w:t>(Como un rio que camina hacia el mar)</w:t>
        <w:br/>
        <w:br/>
        <w:t>Quiero ver la risa del sol por las mañanas</w:t>
        <w:br/>
        <w:t>Que venga siempre a golpearnos la ventana</w:t>
        <w:br/>
        <w:t>Yo quiero un sol, yo quiero un sol que siempre me acompañe</w:t>
        <w:br/>
        <w:t>Hablando siempre de frente, tirando todo lo malo</w:t>
        <w:br/>
        <w:br/>
        <w:t>(Como un rio que camina hacia el mar)</w:t>
        <w:br/>
        <w:br/>
        <w:t>Saca el dolor afuera, y no te quedes a esperar</w:t>
        <w:br/>
        <w:br/>
        <w:t>(Como un rio que camina hacia el mar)</w:t>
        <w:br/>
        <w:br/>
        <w:t>Ríe, llora</w:t>
        <w:br/>
        <w:t>Que aun queda mucho por andar.</w:t>
        <w:br/>
        <w:br/>
        <w:t>Y anunque en el mundo hay personas tan grises</w:t>
        <w:br/>
        <w:t>Hay otras que no paran de brillar.</w:t>
        <w:br/>
        <w:br/>
        <w:t>En esta vida que se me termina</w:t>
        <w:br/>
        <w:t>No quiero ya dejarte de cantar</w:t>
        <w:br/>
        <w:br/>
        <w:t>(Como un rio que camina hacia el mar)</w:t>
        <w:br/>
        <w:br/>
        <w:t>Saca el dolor afuera</w:t>
        <w:br/>
        <w:t>Y no te quedes a espera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Bell MT" w:ascii="Bell MT" w:hAnsi="Bell MT"/>
          <w:sz w:val="28"/>
          <w:szCs w:val="28"/>
          <w:lang w:val="es-ES"/>
        </w:rPr>
        <w:br/>
        <w:t>(Como un rio que camina hacia el mar)</w:t>
        <w:br/>
        <w:br/>
        <w:t>Ríe, llora</w:t>
        <w:br/>
        <w:t>Que aun queda mucho por andar</w:t>
        <w:br/>
        <w:br/>
        <w:t>(Como un rio que camina hacia el mar)</w:t>
        <w:br/>
        <w:br/>
        <w:t>Ojala que llueva cafe en el campo</w:t>
        <w:br/>
        <w:br/>
        <w:t>(Como un rio que camina hacia el mar)</w:t>
        <w:br/>
        <w:br/>
        <w:t>Saber que se puede, querer que se pueda, sacarlo todo pa' fuera.</w:t>
        <w:br/>
        <w:br/>
        <w:t>(Como un rio que camina hacia el mar)</w:t>
        <w:br/>
        <w:br/>
        <w:t>Cuando tu cantas conmigo Juan Luis, ay me sube la bilirrubina a mi</w:t>
        <w:br/>
        <w:br/>
        <w:t>(Como un rio que camina hacia el mar)</w:t>
        <w:br/>
        <w:br/>
        <w:t>Pero deja Diego que tus sueños sean olas que vienen y van</w:t>
        <w:br/>
        <w:br/>
        <w:t>(Como un rio que camina hacia el mar)</w:t>
        <w:br/>
        <w:br/>
        <w:t>Quisiera ser un pez y no perderme en este mar</w:t>
        <w:br/>
        <w:br/>
        <w:t>(Como un rio que camina hacia el mar)</w:t>
        <w:br/>
        <w:br/>
        <w:t>Y a pesar de los errores tratare de estar mejor</w:t>
        <w:br/>
        <w:br/>
        <w:t>(Como un rio que camina hacia el mar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2:33:00Z</dcterms:created>
  <dc:creator>Christinadstar</dc:creator>
  <dc:description/>
  <cp:keywords/>
  <dc:language>en-US</dc:language>
  <cp:lastModifiedBy>Karen Murano</cp:lastModifiedBy>
  <dcterms:modified xsi:type="dcterms:W3CDTF">2009-09-13T05:50:00Z</dcterms:modified>
  <cp:revision>4</cp:revision>
  <dc:subject/>
  <dc:title>Abriendo Caminos…Diego Torres y Juan Luis Guerra </dc:title>
</cp:coreProperties>
</file>